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управления и распоряжения собственностью муниципального образования 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порядка управления и распоряжения собственностью муниципального образования город-курорт Геленджик, руководствуясь Гражданским кодексом Российской Федерации, Федеральным законом от                    6 октября 2003 года №131-ФЗ «Об общих принципах организации местного самоуправления в Российской Федерации» (в редакции Федерального закона от 6 декабря 2011 года №411-ФЗ), статьями  7, 26, 68, 75, 76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 о порядке управления и распоряжения собственностью муниципального образования город-курорт Геленджик (прилагается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знать утратившими силу следующие правовые акты Думы муниципального образования город-курорт Геленджик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Думы муниципального образования город-курорт Геленджик от 28 декабря 2009 года №366 «Об утверждении Положения о порядке владения, пользования и распоряжения собственностью муниципального образования город-курорт Геленджик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Думы муниципального образования город-курорт Геленджик от 9 февраля 2010 года №379 «О внесении изменений в решение Думы муниципального образования город-курорт Геленджик от 28 декабря 2009 года №366 «Об утверждении Положения о порядке владения, пользования и распоряжения собственностью муниципального образования город-курорт Геленджик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шение Думы муниципального образования город-курорт Геленджик от 25 февраля 2010 года №408 «О рассмотрении протеста прокурора города Геленджика на решение Думы муниципального образования город-курорт Геленджик от 28 декабря 2009 года №366 «Об утверждении Положения о порядке владения, пользования и распоряжения собственностью муниципального образования город-курорт Геленджик» (в редакции решения Думы муниципального образования город-курорт Геленджик от 9 февраля          2010 года №379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шение Думы муниципального образования город-курорт Геленджик от 23 декабря 2010 года №524 «О внесении изменений в решение Думы муниципального образования город-курорт Геленджик от 28 декабря 2009 года №366 «Об утверждении Положения о порядке владения, пользования и распоряжения собственностью муниципального образования город-курорт Геленджик» (в редакции решения Думы муниципального образования город-курорт Геленджик от 25 февраля 2010 года №408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шение Думы муниципального образования город-курорт Геленджик от 22 июня 2011 года №595 «О внесении изменений в решение Думы муниципального образования город-курорт Геленджик от 28 декабря 2009 года №366 «Об утверждении Положения о порядке владения, пользования и распоряжения собственностью муниципального образования город-курорт Геленджик» (в редакции решения Думы муниципального образования город-курорт Геленджик от 23 декабря 2010 года №524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Администрации муниципального образования город-курорт Геленджик (Хрестин) обеспечить приведение правовых актов органов местного самоуправления муниципального образования город-курорт Геленджик в соответствие с настоящим решен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опубликовать в Геленджикской городской газете «Прибой».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решения возложить на постоянную комиссию Думы муниципального образования город-курорт Геленджик по бюджету, налогам, социально-экономическому развитию, инфраструктуре муниципального образования, промышленности, транспорту, торговле, малому предпринимательству и сельскому хозяйству (Закарьянов).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фициального опубликования.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-курорт Геленджик                                                                      В.А.Хрестин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Думы муниципального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город-курорт Геленджик                                            Б.К.Закарь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Думы муниципального образован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 порядке 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споряжения собственностью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муниципального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  <w:tab/>
        <w:t xml:space="preserve">                                            В.А.Хрес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</w:t>
        <w:tab/>
        <w:t xml:space="preserve">                                             И.С.Пав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  <w:tab/>
        <w:tab/>
        <w:tab/>
        <w:tab/>
        <w:tab/>
        <w:t xml:space="preserve">      А.Г.Сав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О.Н.Палам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  <w:tab/>
        <w:tab/>
        <w:tab/>
        <w:tab/>
        <w:t xml:space="preserve">   Т.П.Константи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остоянной комиссии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-курор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ленджик по бюджету, налога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му развитию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е муниципального образова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му предпринимательств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ельскому хозяйству                                                                        Б.К.Закарь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Думы муниципального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город - курорт Геленджик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___________________ № 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управления и распоряжения собственностью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Положение о порядке управления и распоряжения собственностью муниципального образования город-курорт Геленджик (далее – Положение) разработано в соответствии с Конституцией Российской Федерации, законодательством Российской Федерации, законодательством Краснодарского края и Уставом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Настоящее Положение определяет  порядок управления и распоряжения имуществом, находящимся в собственности муниципального образования город-курорт Геленджик, за исключением средств бюджета муниципального образования город-курорт Геленджик (далее – муниципальное имущество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В собственности муниципального образования город-курорт Геленджик находится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имущество, предназначенное для решения установленных Федеральным законом от 6 октября 2003 года № 131-ФЗ «Об общих принципах организации местного самоуправления в Российской Федерации» вопросов местного значения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имущество, предназначенное для осуществления отдельных государственных полномочий, переданных органам местного самоуправления муниципального образования город-курорт Геленджик в случаях, установленных федеральными законами и законами Краснодарского края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унитарных предприятий и учреждений в соответствии с нормативными правовыми актами Думы муниципального образования город-курорт Геленджик (далее – Дума)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Муниципальное имущество закрепляется за муниципальными предприятиями и учреждениями во владение, пользование и распоряжение в соответствии с Гражданским кодексом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.Средства бюджета муниципального образования город-курорт Геленджик (далее – местный бюджет), иное муниципальное имущество, не закрепленное за муниципальными унитарными предприятиями и учреждениями муниципального образования город-курорт Геленджик, составляют казну муниципального образования город-курорт Геленджик (далее – муниципальная казна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Муниципальное имущество учитывается в Реестре имущества муниципального образования город-курорт Геленджик (далее - Реестр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7.От имени муниципального образования город-курорт Геленджик действия по распоряжению  и управлению муниципальным имуществом осуществляют органы местного самоуправления муниципального образования город-курорт Геленджик, отраслевые (функциональные) органы исполнительно-распорядительного органа местного самоуправления муниципального образования город-курорт Геленджик в рамках их компетенции, установленной актами, определяющими статус этих орган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ет объектов муниципального имуществ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Учет объектов муниципального имущества в Реестре осуществляется управлением имущественных отношений администрации муниципального образования город-курорт Геленджик (далее – управление имущественных отношен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Ведение Реестра осуществляется в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3.Списание муниципального имущества осуществляется в соответствии с Положением о порядке списания имущества, находящегося в собственности муниципального образования город-курорт Геленджик, утверждаемым администрацией муниципального образования город-курорт Геленджик (далее – администр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Государственная регистрация права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муниципального образования 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 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Право собственности муниципального образования город-курорт Геленджик (далее – право муниципальной собственности), другие вещные права на недвижимое имущество, а также сделки с ним подлежат государственной регистрации в Едином государственном реестре прав на недвижимое имущество и сделок с ним в соответствии с Федеральным законом от 21 июля 1997 года №122-ФЗ «О государственной регистрации прав на недвижимое имущество и сделок с ним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отсутствии государственной регистрации права муниципальной собственности на недвижимое имущество документом, подтверждающим такое право, является выписка из Реестра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Подготовку документов, необходимых для государственной регистрации и осуществление государственной регистрации права муниципальной собственности на недвижимое имущество, обеспечивает управление имущественных отношени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3.Муниципальные унитарные предприятия муниципального образования город-курорт Геленджик (далее – муниципальные унитарные предприятия) обеспечивают государственную регистрацию права хозяйственного ведения на недвижимое имущество, обладателем которого они являются, за счет имеющихся в их распоряжении средст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муниципального образования город-курорт Геленджик (далее – муниципальные учреждения) обеспечивают государственную регистрацию  права оперативного управления на недвижимое имущество, обладателем которого они являются, за счет средств местного бюдже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надлежащим исполнением муниципальными унитарными предприятиями и муниципальными учреждениями обязанности, предусмотренной абзацами первым и вторым настоящего пункта, осуществляют отраслевые (функциональные) органы администрации, в ведении которых находятся соответствующие муниципальные унитарные предприятия и муниципальные учрежд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4.Муниципальные унитарные предприятия, муниципальные учреждения, приобретающие и вновь создающие объекты недвижимого имущества, представляют в Управление имущественных отношений все документы, необходимые для государственной регистрации права муниципальной собственности на объекты недвижимого имущества и внесения сведений о них в Реестр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5.Ответственными за подготовку и оформление документов, необходимых для государственной регистрации прав на недвижимое имущество, ограничений (обременений) данных прав, являются следующие субъект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при регистрации договоров аренды объектов муниципального нежилого фонда – арендатор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при регистрации ограничений (обременений) права собственности и иных вещных прав на муниципальное имущество правами третьих                        лиц –  приобретающие данные права лиц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при отчуждении недвижимого муниципального имущества – лицо, приобретающее право собственности на данное имуществ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6.Держателем подлинников свидетельств о государственной регистрации права муниципальной собственности является управление имущественных отнош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приема объектов федеральной собственности, государственной собственности Краснодарского края в муниципальную собственность и передачи объектов, находящихся в муниципальной собственности, в федеральную собственность, государственную собственность Краснодарского кра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.Передача объектов из муниципальной собственности в федеральную собственность, прием объектов из федеральной собственности в муниципальную собственность, осуществляются в соответствии с 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ередача объектов муниципальной собственности в государственную собственность Краснодарского края, прием объектов из государственной собственности Краснодарского края в муниципальную собственность осуществляются в соответствии 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Законом Краснодарского края от 6 июля 1999 года №191-КЗ «О порядке передачи объектов государственной собственности Краснодарского края в муниципальную собственность и приема объектов муниципальной собственности в государственную собственность Краснодарского края» и иными правовыми актами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3.Передача объектов муниципального имущества из муниципальной собственности в федеральную собственность, государственную собственность Краснодарского края осуществляется на основании решения Дум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передачи и приема объекто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и социально-культурной сфер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1.Правообладатель объектов жилищно-коммунального хозяйства и социально-культурной сферы (далее – объекты) направляет в администрацию муниципального образования город-курорт Геленджик письменное обращение о приеме соответствующего объекта в муниципальную собственность. Указанное обращение рассматривается управлением жилищно-коммунального хозяйства администрации муниципального образования город-курорт Геленджик (далее – управление жилищно-коммунального хозяйства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К обращению о приеме объекта в муниципальную собственность должны быть приложены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копии учредительных документов передающей сторо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видетельство о государственной регистрации права собственности на объекты недвижимого имуще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равоустанавливающие и правоудостоверяющие документы на земельный участо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ический  паспор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но-сметную документац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решение уполномоченного органа правообладателя о передаче в муниципальную собственность соответствующих  объе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Управление жилищно-коммунального хозяйства, получив обращение правообладателя объектов (далее – передающая сторона) об их приеме в муниципальную собственность, документы, указанные в пункте 5.2 Положения, осуществляет техническую приемку в случае, если техническое состояние данных объектов в дальнейшем позволяет обеспечить их нормальную эксплуатац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Решение о приеме объектов в муниципальную собственность принимает глава муниципального образования город-курорт Геленджик в форме постановления админ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письма управления жилищно-коммунального хозяйства о завершении технической приемки, документов, указанных в пункте 5.2 Положения, акта приема-передачи объектов, управление имущественных отношений вносит проект постановления администрации о приеме в муниципальную собственность соответствующих объек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государственной регистрации права муниципальной собственности на объекты недвижимости в органе, осуществляющем государственную регистрацию прав на недвижимое имущество и сделок с ним, управление имущественных отношений  включает сведения об объектах в Реестр и оформляет их передачу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Порядок включения в Реестр объектов капитального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созданных за счет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местного бюджет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окончании строительства объекта, созданного  за счет средств местного бюджета, лицо, выполнявшее функцию заказчика (застройщика)  объекта капитального строительства, передает в Управление имущественных отношений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устанавливающие документы на земельный участ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 приемки законченного строительством объ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ешение на ввод объекта капитального строительства в эксплуат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дачи указанных документов Управлением имущественных отношений оформляется акт приема-передачи  объекта капитального строительства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одписания акта приема-передачи объекта капитального строительства Управление имущественных отношений обеспечивает государственную регистрацию права муниципальной собственности на объект капитального строительства, затем вносит сведения о данном объекте в Реес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орядок приема в собственность муниципального образования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объектов недвижимост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ных бесхозяйны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выявлении на территории муниципального образования город-курорт Геленджик бесхозяйного объекта недвижимого имущества подаются в управление имущественных отнош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должны быть указаны местонахождение объекта недвижимого имущества и его технические характеристики, необходимые для индивидуализации указанного объекта недвижимого имуще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ределения правовой принадлежности объекта недвижимого имущества управление имущественных отношений  направляет соответствующие запросы в органы и организации по регистрации прав на недвижимое имущество, в органы по управлению федеральным имуществом и государственным имуществом Краснодарского края, а также в орган, осуществляющий выдачу разрешений на строительство объектов недвижимого имуществ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управление имущественных отношений обеспечивает подготовку необходимой технической документации объекта недвижимого имущества в установленном законодательством поряд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информации о правовой принадлежности объекта, необходимой технической документации объекта, управление имущественных отношений формирует и представляет пакет документов, необходимый для постановки объекта недвижимого имущества на учет в органе, осуществляющем государственную регистрацию прав на недвижимое имущество и сделок с ним, в качестве бесхозяйног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года со дня постановки объекта недвижимого имущества на учет в качестве бесхозяйного, при отсутствии правопритязаний других лиц, управление имущественных отношений обращается в суд с заявлением  о признании права муниципальной собственности на объект недвижимого имущества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Приватизация муниципального жилищного фонда социального использования в муниципальном образовании город-курорт Гелендж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1.Порядок и условия приватизации муниципального жилищного фонда социального использования в муниципальном образовании город-курорт Геленджик регулируются Законом Российской Федерации от 4 июля 1991 года №1541-1 «О приватизации жилищного фонда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2.Для решения вопроса о приватизации жилого помещения наниматель жилого помещения подает в 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 заявление о приватизации жилого помещения, в котором указывает адрес жилого помещения, его общую и жилую площадь. Заявление подписывается нанимателем жилого помещения и всеми совместно проживающими с ним граждан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3.Процедура бесплатной передачи в собственность граждан Российской Федерации на добровольной основе занимаемых ими жилых помещений муниципального жилищного фонда социального использования муниципального образования город-курорт Геленджик осуществляется в соответствии с Административным регламентом, утвержденным постановлением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Приобретение в муниципальную собственность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, находящегося в собственност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 и физических лиц, на безвозмездной основ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мущество, находящееся в собственности юридических и физических лиц, может быть передано в муниципальную собственность на безвозмездной основе в добровольном порядке по основаниям, предусмотренным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обретенное в муниципальную собственность имущество поступает в муниципальную казну. Указанное имущество в установленном действующим законодательством порядке может быть передано в хозяйственное ведение муниципальным унитарным предприятиям или оперативное управление муниципальным учреждениям, а также использовано иным образом в соответствии с его целевым назначен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обретения на безвозмездной основе имущества физических и юридических лиц в муниципальную собственность регламентируется нормами гражданского законодательства Российской Федерации о дар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0.Порядок управления и распоряжения имуществом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м муниципальную казн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, составляющим муниципальную казну, осуществляется в порядке, установленном решением Ду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.Порядок передачи имущества муниципального образования город-курорт Геленджик в хозяйственное ведение и оперативное упр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го имущества в хозяйственное ведение и  оперативное управление подаются в управление имущественных отношений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отрение указанных заявлений осуществляется комиссией по контролю за использованием имущества муниципального образования город-курорт Геленджик (далее – Комиссия по контролю), созданной администрацией. О результатах рассмотрения указанных заявлений управление имущественных отношений сообщает заявителям в письменной фор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(передаче) муниципального недвижимого имущества в хозяйственное ведение муниципальным унитарным предприятиям или оперативное управление муниципальным учреждениям принимается администрацией в форме постановления на основании положительного решения Комиссии по контролю, оформленного в форме выписки из протокола засед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(передаче) муниципального движимого имущества в хозяйственное ведение муниципальным унитарным предприятиям или оперативное управление муниципальным учреждениям принимается управлением имущественных отношений в форме приказа начальника управления на основании положительного решения Комиссии по контролю, оформленного в форме выписки из протокола засед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в хозяйственное ведение или оперативное управление оформляется актом приема-передач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.Порядок передачи имущества муниципального образования город-курорт Геленджик в аренду, безвозмездное пользование, доверительное управление и в залог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го имущества (нежилых помещений, в том числе зданий или сооружений) в аренду, безвозмездное пользование, доверительное управление, залог подаются в управление имущественных отношений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отрение указанных заявлений осуществляется Комиссией по контролю. О результатах рассмотрения указанных заявлений управление имущественных отношений сообщает заявителям в письменной фор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устанавливается приказом Федеральной антимонопольной службы от 10 февраля 2010 года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.1.Порядок передачи объектов муниципальной собственности в аренд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мущество, принадлежащее на праве собственности муниципальному образованию город-курорт Геленджик, может быть передано в аренд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ренда допускается в отношении различных видов имущества, являющегося муниципальной собственностью, за исключением тех видов имущества, сдача в аренду которых не допускается или ограничивается в соответствии с законодательством Российской Федерации. </w:t>
      </w:r>
    </w:p>
    <w:p>
      <w:pPr>
        <w:pStyle w:val="ConsPlusNormal"/>
        <w:ind w:firstLine="851"/>
        <w:jc w:val="both"/>
        <w:rPr/>
      </w:pPr>
      <w:bookmarkStart w:id="0" w:name="sub_902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ередача в аренду муниципального имущества осуществляется </w:t>
      </w:r>
      <w:bookmarkEnd w:id="0"/>
      <w:r>
        <w:rPr>
          <w:rFonts w:cs="Times New Roman" w:ascii="Times New Roman" w:hAnsi="Times New Roman"/>
          <w:sz w:val="28"/>
          <w:szCs w:val="28"/>
        </w:rPr>
        <w:t>с учетом требований Федерального закона от 26 июля 2006 года №135-ФЗ «О защите конкуренции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в аренду муниципального имущества, составляющего муниципальную казну, осуществляется в порядке, установленном решением Ду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 аренду муниципального имущества, закрепленного на праве хозяйственного ведения за муниципальными унитарными предприятиями, осуществляется с согласия собственника имущ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ачи в аренду муниципального имущества, закрепленного на праве хозяйственного ведения за муниципальным унитарным предприятием, муниципальное предприятие обращается в Комиссию по контролю с заявлением  по вопросу  дачи согласия на совершение указанной сдел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 следующие сведения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имущества, права на которое передаются по договору аренды, его основные характеристик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частью 1 статьи 17.1 Федерального закона от 26 июля 2006 года №135-ФЗ «О защите конкуренции», когда предоставление прав на муниципальное имущество возможно без проведения конкурсов или аукционов, указывается предполагаемый арендатор  муниципального имуществ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у стоимости права аренды и (или) арендной платы, определенную в соответствии с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указанных заявлений управление имущественных отношений сообщает заявителям в письменной фор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даче согласия на передачу в аренду муниципального имущества принимается администрацией в форме постановления на основании положительного решения Комиссии по контролю, оформленного в форме выписки из протокола засед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для предоставления муниципального имущества в аренду необходимо проведение конкурсов или аукционов, организатором торгов выступает муниципальное унитарное предприятие, за которым муниципальное имущество закреплено на праве хозяйственного ведения. Дача согласия на организацию и  проведение конкурсов или аукционов оформляется в форме постановления админист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 аренду муниципального имущества, закрепленного на праве оперативного управления за муниципальными учреждениями, осуществляется в порядке, установленном постановлением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аренды муниципального имущества осуществ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ключенные договоры аренды объектов муниципального нежилого фонда подлежат учету и хранению в управлении имущественных отношений в целях контроля за выполнением договорных обязательств путем регистрации в журнале регистрации договоров аренды объектов муниципального нежил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если передаваемое в аренду имущество имеет мобилизационное назначение или предназначено для целей гражданской обороны, к договору аренды прикладывается специальное обязательство арендатора о выполнении обязанностей, вытекающих из особого характера объекта аренд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13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дача имущества в аренду не влечет переход к арендатору права собственности на это имущество независимо от того, какой продолжительности срок аренды был установлен в договоре. </w:t>
      </w:r>
      <w:bookmarkEnd w:id="1"/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ереустройство (перепланировка) объектов муниципальной собственности осуществляется за счет средств арендатора и  допускается  только с письменного согласия арендодателя  в порядке, предусмотренном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916"/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3" w:name="sub_919"/>
      <w:bookmarkEnd w:id="2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рендатор муниципального имущества обязан в полном объеме оплачивать коммунальные услуги и услуги по техническому обслуживанию арендуемых помещений, а также обеспечивать выполнение работ по благоустройству прилегающей к ним территории в объеме, определенном договором аренды. Оплата указанных расходов осуществляется помимо арендной платы.</w:t>
      </w:r>
      <w:bookmarkEnd w:id="3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лнительные условия передачи в аренду помещений и зданий, являющихся памятниками истории и культуры местного значения, оговариваются в договорах аренды управлением имущественных отношений в соответствии с законодательством Российской Федерации и законодательством Краснодарского кра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оведении реконструкции объектов недвижимости, находящихся в собственности муниципального образования город-курорт Геленджик, с привлечением арендаторов с целью улучшения технического состояния объектов, в том числе путем создания объектов общей долевой собственности, разрешение на проведение реконструкции оформляется постановлением администрации муниципального образования город-курорт Геленджик. Проект данного постановления подготавливается и вносится управлением архитектуры и градостроительства администрации муниципального образования город-курорт Геленджик. Проект договора о создании объекта общей долевой собственности подготавливается Управлением имущественных отношений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2.2.Порядок передачи муниципального имущества, за исключением жилых помещений, в безвозмездное пользование, доверительное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в залог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2.1.Передача муниципального имущества в безвозмездное пользование осуществляется с учетом требований Федерального закона от               26 июля 2006 года №135-ФЗ «О защите конкуренции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, составляющего муниципальную казну, в безвозмездное пользование  осуществляется в порядке, установленном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, закрепленного на праве хозяйственного ведения за муниципальными унитарными предприятиями, в безвозмездное пользование осуществляется с согласия собственника имущ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ачи в безвозмездное пользование муниципального имущества, закрепленного на праве хозяйственного ведения за муниципальным унитарным предприятием, муниципальное предприятие обращается в Комиссию по контролю с заявлением  по вопросу  дачи согласия на совершение указанной сдел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 следующие сведения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имущества, права на которое передаются по договору безвозмездного пользования, его основные характеристик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частью 1 статьи 17.1 Федерального закона от 26 июля 2006 года №135-ФЗ «О защите конкуренции», когда предоставление прав на муниципальное имущество возможно без проведения конкурсов или аукционов, указывается предполагаемый ссудополучатель  муниципального имуществ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у стоимости права на заключение договора безвозмездного пользования, определенную в соответствии с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указанных заявлений управление имущественных отношений сообщает заявителям в письменной фор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даче согласия на передачу в безвозмездное пользование муниципального имущества принимается Комиссией по контролю и  оформляется в форме выписки из протокола засед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для предоставления муниципального имущества в безвозмездное пользование необходимо проведение конкурсов или аукционов, организатором торгов выступает муниципальное унитарное предприятие, за которым муниципальное имущество закреплено на праве хозяйственного ведения. Дача согласия на организацию и проведение конкурсов или аукционов оформляется в форме постановления админист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 безвозмездное пользование муниципального имущества, закрепленного на праве оперативного управления за муниципальными учреждениями, осуществляется в порядке, установленном постановлением администр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ключенные договоры безвозмездного пользования муниципальным имуществом подлежат учету и хранению в управлении имущественных отношений в целях контроля за выполнением договорных обязательств путем регистрации в журнале регистрации договоров безвозмездно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2.2.Муниципальное имущество может передаваться в доверительное управление с учетом требований Федерального закона от 26 июля 2006 года №135-ФЗ «О защите конкуренции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говор доверительного управления муниципальным имуществом с доверительным управляющим заключается управлением имущественных отнош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договору доверительного управления имуществом Управление имущественных отношений передает доверительному управляющему на определенный срок имущество в доверительное управление, которым последний обязуется управлять в интересах муниципального образования город-курорт Геленджик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договоре о передаче муниципального имущества в доверительное управление предусматриваются объем полномочий доверительного управляющего по управлению объектами муниципальной собственности, условия содержания и обеспечения сохранности переданных в доверительное управление объектов, условия вознаграждения доверительного управляющего, условия имущественной ответственности сторон, основания досрочного расторжения договора и иные условия в соответствии с законодательство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верительным управляющим могут быть индивидуальный предприниматель или коммерческая организация, за исключением государственного или муниципального унитарного предприятия, а также государственного органа и органа местного самоуправления в соответствии с Гражданским кодексом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екращении договора доверительного управления имущество, находящееся в доверительном управлении, передается в муниципальную казну,  если договором не предусмотрено ино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ключенные договоры доверительного управления муниципальным имуществом подлежат учету и хранению в управлении имущественных отношений путем регистрации в журнале регистрации договоров доверительного управления муниципальным имущество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.3.Залог объектов собственности муниципального образования город-курорт Геленджик может осуществляться в соответствии с законодательством Российской Федерации для обеспечения исполнения обязательств муниципального образования город-курорт Геленджик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залог объектов муниципального имущества в случаях, если при обращении взыскания на заложенные объекты муниципальное образование город-курорт Геленджик может понести больший ущерб, чем вследствие неисполнения обеспечиваемого залогом обязатель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залога могут быть объекты имущества, входящие в муниципальную казну, а также имущество, закрепленное на праве хозяйственного ведения за муниципальными унитарными предприятия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залога не может быть имущество, закрепленное за муниципальными учреждениями на праве оперативного управления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мущества, предоставляемого в залог, осуществляется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г недвижимого имущества, закрепленного за муниципальными унитарными предприятиями на праве хозяйственного ведения, осуществляется муниципальным унитарным предприятием с согласия администрации муниципального образования город-курорт Геленджик, оформленного в форме постановления администрации, залог движимого имущества – самостоятельно, за исключением случаев, установленных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ключенные договоры залога муниципального имущества подлежат учету и хранению в управлении имущественных отношений путем регистрации в журнале регистрации договоров залога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3.Порядок предоставления жилых помещений в пользование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обствен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помещения муниципального жилищного фонда предоставля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 на основании постановления администрации о предоставлении жилых помещ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по договору социального найм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по договору найма специализированного жилого поме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по договору купли-продажи освободившегося жилого помещения в коммунальной квартире в соответствии со статьей 59 Жилищн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жилых помещений муниципального специализированного жилищного фонда устанавливается решением Ду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готовку документов и внесение предложений по предоставлению жилых помещений муниципального жилищного фонда в соответствии с жилищным законодательством Российской Федерации осуществляет Правовое упра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Порядок заключения договоров мены муниципального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составляющего муниципальную казн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 меной (обменом) понимается передача в собственность муниципального движимого (недвижимого) имущества в обмен на другое имущество в установленном законодательством Российской Федерации и настоящим Положением порядк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на объектов муниципальной собственности – недвижимости осуществляется в исключительных случаях на основании решения Ду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обмениваемых объектов осуществляется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на объектов муниципальной собственности – недвижимости возможна только на равнозначные и равноценные объекты недвижимого имуще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рассмотрения предложения о мене движимого имущества юридическими и физическими лицами подаются заявления в письменной форме за подписью физического лица или руководителя юридического лица (иного уполномоченного лица) в управление имущественных отношени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заявлении должны быть указаны цели мены, объекты мены, участник мен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приложением к заявлению являю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ехническая информация по объектам мены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 договора мен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отариально заверенные копии учредительных документов – для юридических лиц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спорт или документ, его заменяющий, –  для физических лиц; для индивидуальных предпринимателей – дополнительно нотариально заверенная копия свидетельства о государственной регистрации физического лица в качестве индивидуального предпринимател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, подтверждающий право собственности заявителя на объект мен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 о мене имущества, принятое в порядке, указанном в уставных документах юридического лиц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, подтверждающий, что предложенное к обмену имущество не обременено правами третьих лиц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цессе рассмотрения заявления управлением имущественных отношений могут быть затребованы от заявителя дополнительные документы, предоставление которых необходимо с учетом обстоятельств и условий конкретной сделк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ли заявителем предоставлены все документы, предусмотренные  Положением, управление имущественных отношений по письменному согласованию с главой муниципального образования город-курорт Геленджик принимается одно из следующих решен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ешить мену движимого имуще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азать в совершении мены движи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инятии решения управление имущественных отношений учитывает целесообразность мены, рыночную стоимость объектов мены, назначение и использование имущества, достоверность информации, предоставленной заявителем, аргументы заявителя о необходимости совершения сделки по мене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казанное решение оформляется приказом начальника управления имущественных отношен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решения Думы (в отношении недвижимого имущества) или приказа начальника управления имущественных отношений (в отношении движимого имущества) управление имущественных отношений заключает в письменной форме договор мены, осуществляет мену, вносит соответствующие изменения в Реестр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говор мены должен отвечать требованиям, предусмотренным Гражданским кодексом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когда в соответствии с договором мены обмениваемое имущество признано неравноценным, сторона, обязанная передать имущество, цена которого ниже цены имущества, предоставляемого в обмен, должна оплатить разницу в ценах непосредственно до или после исполнения ее обязанности передать имущество, если иной порядок оплаты не предусмотрен договором. Расходы по передаче и принятию имущества и оформлению прав собственности на него осуществляются сторонами в соответствии с договором мен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ли договором мены не предусмотрено иное, право собственности на обмениваемое имущество переходит к стороне, выступающей по договору мены в качестве покупателя, одновременно после исполнения обеими сторонами обязательств передать соответствующее имущество по акту приема-передач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оимость (оценка) имущества, передаваемого сторонами по договору мены, определяется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. Контроль за учетом и использованием муниципального имущества, в том числе жилых помещен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вление имущественных отношений осущест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реестровый учет муниципального имущества, в том числе жилых помещений, а также лиц, осуществляющих пользование данным имущество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троль за своевременным поступлением установленной арендной платы в бюджет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контролю осущест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ь за использованием переданного в хозяйственное ведение, оперативное управление, безвозмездное пользование, аренду и доверительное управление имущества в соответствии с условиями, предусмотренными заключенными договора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контроль за соблюдением сроков аренды имущества, переданного в аренду юридическим и физическим лица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контроль (совместно с балансодержателями) за своевременным проведением ремонта переданного юридическим и физическим лицам имущ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6. Приватизация имущества, находящегося в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я муниципального имущества, за исключением объектов муниципального жилищного фонда,  осуществляется администрацией муниципального образования город-курорт Геленджик в лице Управления имущественных отношений в порядке, предусмотренном Федеральным законом от 21 декабря 2001 года №178-ФЗ «О приватизации государственного и муниципального имущества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ми приватизации является муниципальное имущество, за исключением имущества, отчуждение которого не относится к сфере действия Федерального закона от 21 декабря 2001 года №178-ФЗ «О приватизации государственного и муниципального имущества», а также имущества, не подлежащего приватизации  в соответствии с данным Федеральным закон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осуществляется в соответствии с Планом приватизации  муниципального имущества, ежегодно утверждаемым Думой, в форме решения Ду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лана приватизации муниципального имущества готовится Управлением имущественных отношений и должен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мущества и иные позволяющие его индивидуализировать данные (адрес, назначение, площадь и др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иватизации иму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ват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еобходимые для приватизации имущества с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ловиях приватизации муниципального имущества принимается администрацией муниципального образования город-курорт Геленджик в соответствии с Планом приватизации муниципального имущества в форме постановления администрации муниципального образования город-курорт Геленджи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иватизации иму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иму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рочки платежа (в случае ее предоставле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еобходимые для приватизации имущества с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подлежащего приватизации имущественного комплекса муниципального унитарного предприятия, определенный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 декабря 2001 года №178-ФЗ «О приватизации государственного и муниципального имуществ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иватизации муниципального имущества определяется в соответствии с Федеральным законом от 21 декабря 2001 года №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цена приватизируемого муниципального имущества устанавливается в случаях, предусмотренных Федеральным законом от                    21 декабря 2001 года №178-ФЗ «О приватизации государственного и муниципального имущества»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егулирующим оценочную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ватизации муниципального имущества, арендуемого субъектами малого и среднего предпринимательства, учитывается преимущественное право субъектов малого и среднего предпринимательства на приобретение арендуемого имущества в соответствии с Федеральным законом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лан приватизации муниципального имущества, решение об условиях приватизации муниципального имущества, информационное сообщение о продаже муниципального имущества и об итогах его продажи подлежат опубликованию в официальном печатном издании и размещению на официальном сайте  администрации муниципального образования город-курорт Геленджик 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о продаже муниципального имущества подлежит опубликованию в официальном печатном издании и размещению на официальном сайте  администрации муниципального образования город-курорт Геленджик  в информационно-телекоммуникационной сети «Интернет», официальном сайте Российской Федерации в сети «Интернет» для размещения информации о проведении торгов не менее чем за тридцать дней до дня осуществления продажи указанного имущества, если иное не предусмотрено Федеральным законом от 21 декабря 2001 года №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о продаже муниципального имущества должно содержать сведения, предусмотренные Федеральным законом от                   21 декабря 2001 года №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зультатах сделок приватизации муниципального имущества подлежит опубликованию в официальном печатном издании и размещению на официальном сайте  администрации муниципального образования город-курорт Геленджик  в информационно-телекоммуникационной сети «Интернет» в течение тридцати дней со дня совершения указанных сдел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цом муниципального имущества от имени муниципального образования город-курорт Геленджик выступает администрация муниципального образования город-курорт Геленджик в лице Управления имуществен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риватизации муниципального имущества поступают в полном объеме в бюджет муниципального образования город-курорт Геленджи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иобретаемого покупателем муниципального имущества производится в порядке, предусмотренном Федеральным законом от                   21 декабря 2001 года №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производится в порядке, предусмотренном Федеральным законом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рядком и своевременностью перечисления в бюджет  муниципального образования город-курорт Геленджик полученных от приватизации муниципального имущества денежных средств осуществляет Управление имуществен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-курорт Геленджик в лице Управления имущественных отношений ежегодно, не позднее 15 февраля, представляет в Думу отчет о результатах приватизации муниципального имущества за прошедший год, содержащий перечень приватизированного муниципального имущества, с указанием  способа, срока и цены сделки приватиз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Порядок создания муниципальных унитарных предприятий и муниципальных учреждений и управления и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7.1.Общие полож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ые унитарные предприятия и муниципальные учреждения муниципального образования город-курорт Геленджик создаются в порядке, определенном Уставом муниципального образования город-курорт Геленджик и Положением, в соответствии со статьями 113, 114, 120, 294, 298, 299 Гражданского кодекса Российской Федерации, а также Федеральными законами от 14 ноября 2002 года №161-ФЗ «О государственных и муниципальных унитарных предприятиях», от 3 ноября 2006 года №174-ФЗ «Об автономных учреждениях», от 12 января 1996 года №7-ФЗ «О некоммерческих организациях» для осуществления полномочий по решению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полномочия учредителя в отношении муниципальных предприятий и  муниципальных учреждений осуществляет администрац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функции и полномочия учредителя муниципальных учреждений осуществляют отраслевые (функциональные) органы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пределяет цели, условия и порядок деятельности муниципальных предприятий и муниципальных учреждений, утверждает их устав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азначает на должность и освобождает от должности руководителей муниципальных предприятий и муниципальных учреждений, заслушивает отчеты об их деятельности в порядке, предусмотренном Уставом муниципального образования город-курорт Геленджи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унитарные предприятия ежегодно отчисляют в бюджет муниципального образования город-курорт Геленджик 25% прибыли, остающейся в их распоряжении после уплаты налоговых и иных обязательных платежей в соответствии с порядком, установленным решением Дум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Порядок создания муниципальных унитарных пред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равления 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 принятия решения о создании, реорганизации, ликвидации, проведения реорганизации, ликвидации, а также утверждения уставов муниципальных унитарных предприятий и внесения в них изменений утверждается администрац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7.3 .Порядок создания  муниципальных учреждений и управления и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 принятия решения о создании, реорганизации, ликвидации, проведения реорганизации, ликвидации, изменения типа муниципальных учреждений муниципального образования город-курорт Геленджик, а также утверждения уставов муниципальных учреждений муниципального образования город-курорт Геленджик и внесения в них изменений утверждается администрац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8.Порядок управления хозяйственными обществами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акций (долей) которых находится в собственност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.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. Участие  муниципального  образования  город-курорт Геленджик 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ых обществах осуществляется в соответствии с Граждански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ам от 6 октября 2003 года №131-ФЗ «Об общих принципах организации местного самоуправления в Российской Федерации», Федеральным законом от 21 декабря 2001 года №178-ФЗ «О приватизации государственного и муниципального имущества», Федеральным законом от                     26 декабря  1995 года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20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Об акционерных обществах», Федеральным законом от 8 февраля 1998 года №14-ФЗ «Об обществах с ограниченной ответственностью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Учредителем открытых акционерных обществ от имени муниципального образования город-курорт Геленджик выступает администрац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2.Управление акциями (долями)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в уставн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е хозяйственных обще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1.Администрация муниципального образования город-курорт  Геленджик осуществляет права акционера (участника) хозяйственных обществ через своих представителе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замещающих должности муниципальной службы в отраслевых (функциональных) органах администрации (в соответствии с их должностными обязанностям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8.2.2.Представители администрации осуществляют права акционера (участника) хозяйственных обществ в соответствии с законодательством Российской Федерации и Положением на основании распоряжения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3.Представитель администрации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 участвовать в работе органов управления и контроля хозяйственных обществ, в которые он назначен или избран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исьменные указания администрации по вопросам голосования на общем собрании акционеров (участников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в администрацию всю необходимую информацию, материалы и предложения по вопросам компетенции органов управления и контроля хозяйственного общ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реже двух раз в год (по состоянию на 1 января и 1 июля), представлять в управление имущественных отношений отчеты хозяйственных обществ с пояснительной записк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администрации не может делегировать свои полномочия иным лицам, в том числе замещающим его по месту основной работ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ю подлежит позиция, выражаемая при голосовании по следующим вопросам, рассматриваемым органами управления хозяйственных обще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внесение изменений и дополнений в учредительные документы хозяйственных обще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изменение размера уставного капитала хозяйственного об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азначение (избрание) конкретных лиц в органы управления и контрольные органы соответствующих хозяйственных обще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олучение кредитов в размере более 10 процентов  величины чистых активов соответствующих хозяйственных обще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родажа и иное отчуждение недвижимого имущества, а также залог недвижим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участие хозяйственных обществ в создании иных 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5. Представитель администрации не может быть представителем других акционеров (участников) в органах управления хозяйственных обществ, акции (доли) которых находятся в муниципальной собств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6.Нарушение лицами, замещающими должности муниципальной службы в отраслевых (функциональных) органах администрации, установленного Положением порядка согласования проектов решений и позиций, выражаемых при голосовании по вопросам, рассматриваемым органами  управления хозяйственных обществ, является основанием для привлечения их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3. Управление открытыми акционерными обществам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ми в ходе приватизации способом пре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нитарных пред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ые акционерные об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3.1. До первого собрания акционеров руководитель муниципального унитарного предприятия, преобразованного в открытое акционерное общество, назначается распоряжением администрации директором (генеральным директором) открытого акционерного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издания распоряжения является срочный трудовой договор, заключенный администрацией с руководителем акционерного общества, согласованный с соответствующим отраслевым (функциональным) органом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утверждением устава открытого акционерного общества определяется количественный состав совета директоров (наблюдательного совета) и назначаются распоряжением администрации  члены совета директоров (наблюдательного совета) и его председатель, а также члены ревизионной комиссии (ревизор) общества до первого общего собрания акционе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3.2. По итогам работы за год руководитель акционерного общества представляет в соответствующий отраслевой (функциональный) орган администрации сведения отчет о финансово-хозяйственной деятельности акционерного общ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9. Порядок предоставления земельных участков на территории муниципального образования город-курорт Гелендж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 на территории муниципального образования город-курорт Геленджик осуществляется в соответствии с земельным законодательством Российской Федерации, Краснодарского края и нормативными правовыми актами органов местного самоуправления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ведение торгов по продаже земельных участков или права на заключение договоров аренды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осуществляется в соответствии с постановлением Правительства Российской Федерации от 11 ноября 2002 года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город-курорт Геленджик вправе принимать решения о предоставлении земельных участков без проведения торгов в случаях, установленных земельным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ab/>
        <w:t xml:space="preserve">   В.А.Хрес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Normal">
    <w:name w:val="Con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BD02811D33BF8D4F72C3E5E5D9CAE3FA4B43803C7046AAE28FF0F9F95FC3A7BC8D25F38A86B62FH4l8I" TargetMode="External"/><Relationship Id="rId3" Type="http://schemas.openxmlformats.org/officeDocument/2006/relationships/hyperlink" Target="consultantplus://offline/main?base=LAW;n=107141;fld=134;dst=100079" TargetMode="External"/><Relationship Id="rId4" Type="http://schemas.openxmlformats.org/officeDocument/2006/relationships/hyperlink" Target="consultantplus://offline/main?base=LAW;n=109043;fld=134;dst=100070" TargetMode="External"/><Relationship Id="rId5" Type="http://schemas.openxmlformats.org/officeDocument/2006/relationships/hyperlink" Target="consultantplus://offline/ref=18217D8C39EE42A899C89D242E27382FF9D534B2545D9DB8BFDB6E492161jEL" TargetMode="External"/><Relationship Id="rId6" Type="http://schemas.openxmlformats.org/officeDocument/2006/relationships/hyperlink" Target="consultantplus://offline/ref=18217D8C39EE42A899C89D242E27382FF9D631B5555F9DB8BFDB6E492161jEL" TargetMode="External"/><Relationship Id="rId7" Type="http://schemas.openxmlformats.org/officeDocument/2006/relationships/hyperlink" Target="consultantplus://offline/ref=18217D8C39EE42A899C89D242E27382FF9D631B05D589DB8BFDB6E492161jE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52:00Z</dcterms:created>
  <dc:creator>PopandopuloNY</dc:creator>
  <dc:description/>
  <cp:keywords/>
  <dc:language>en-US</dc:language>
  <cp:lastModifiedBy>Котляр Владимир</cp:lastModifiedBy>
  <cp:lastPrinted>2012-05-28T14:43:00Z</cp:lastPrinted>
  <dcterms:modified xsi:type="dcterms:W3CDTF">2012-05-29T13:18:00Z</dcterms:modified>
  <cp:revision>4</cp:revision>
  <dc:subject/>
  <dc:title/>
</cp:coreProperties>
</file>